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 xml:space="preserve">Сравнительная таблица к проекту Закона Кыргызской Республики </w:t>
      </w:r>
      <w:r>
        <w:rPr>
          <w:rFonts w:cs="Times New Roman" w:ascii="Times New Roman" w:hAnsi="Times New Roman"/>
          <w:b/>
          <w:sz w:val="24"/>
          <w:szCs w:val="24"/>
        </w:rPr>
        <w:t>«О внесении изменений и дополнений в некоторые законодательные акты  Кыргызской Республик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</w:r>
    </w:p>
    <w:tbl>
      <w:tblPr>
        <w:tblW w:w="1022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38"/>
        <w:gridCol w:w="488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№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10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екс об административной ответственности Кыргызской Республи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35-4 Административные правонарушения в области законодательства Кыргызской Республики о государственном  язык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505-18. Нарушение законодательства о государственном языке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государственными органами требований законодательства о государственном  языке, 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кут наложение административного штрафа на должностных и физических лиц - от десяти до двадцати, на юридических лиц - от ста до двухсот расчетных показател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же действие, предусмотренное частью 1 настоящей статьи, совершенное повторно в течение года, -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чет наложение административного штрафа на физических лиц - двадцать, на должностных лиц - в размере двухсот расчетных показателей и отстранение должностного лица от занимаемой должности, на юридических лиц - от двухсот до пятисот расчетных показателей либо приостановление на осуществление определенной деятельности по решению суда либо лишение лицензии (разрешения) на занятие определенными видами деятельности.</w:t>
            </w:r>
          </w:p>
        </w:tc>
      </w:tr>
      <w:tr>
        <w:trPr/>
        <w:tc>
          <w:tcPr>
            <w:tcW w:w="10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UniToktom;Times New Roman" w:hAnsi="Times New Roman UniToktom;Times New Roman" w:cs="Times New Roman UniToktom;Times New Roman"/>
                <w:b/>
                <w:b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b/>
                <w:sz w:val="24"/>
                <w:szCs w:val="24"/>
              </w:rPr>
              <w:t>Закон Кыргызской Республики «О государственном языке Кыргызской Республик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1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нституцией Кыргызской Республики государственным языком Кыргызской Республики является кыргызский язы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кий язык как один из главных основ государственности Кыргызской Республики функционирует в обязательном порядке во всех сферах государственной деятельности и местного самоуправления в порядке, предусмотренном настоящим Законом и другими законами Кыргызской Республи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ыргызской Республике в качестве официального языка употребляется русский язы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ыргызская Республика гарантирует представителям всех национальностей, образующих народ Кыргызстана, сохранение родного языка, создание условий для его изучения и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 ущемление прав и свобод граждан по признаку незнания государственного или официального языка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ья 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Конституцией Кыргызской Республики государственным языком Кыргызской Республики является кыргызский язы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кий язык как один из главных основ государственности Кыргызской Республики функционирует в обязательном порядке во всех сферах государственной деятельности и местного самоуправления в порядке, предусмотренном настоящим Законом и другими законами Кыргызской Республик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ыргызской Республике в качестве официального языка употребляется русский язы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ыргызская Республика гарантирует представителям всех этносов, образующих народ Кыргызстана, право на сохранение родного языка, создание условий для его изучения и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ется ущемление прав и свобод граждан по признаку незнания государственного или официального язы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2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государственного языка в Кыргызской Республике не препятствует использованию на ее территории других язы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кая Республика придерживается принципа свободного развития языков представителей других национальностей, проживающих в республике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государственного языка на территории Кыргызской Республики не препятствует использованию других язы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гызская Республика придерживается принципа свободного развития языков представителей других национальностей, проживающих в республик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3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рганов государственной власти и местного самоуправления, других организаций и учреждений Кыргызской Республики осуществляется на государственном языке, а в необходимых случая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 на официальн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рганов государственной власти и местного самоуправления, других организаций и учреждений Кыргызской Республики осуществляется на государственном языке, а в необходимых случаях </w:t>
            </w: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  <w:t xml:space="preserve">- и на официальном язы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ется переводом на официальны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4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Кыргызской Республики, Торага Жогорку Кенеша Кыргызской Республики, Премьер-министр Кыргызской Республики, председатель Верховного суда Кыргызской Республики, председатель Конституционной палаты Верховного суда Кыргызской Республики обязаны владеть государственным языком - уметь читать, писать, излагать свои мысли и публично выступать на государственном языке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ент Кыргызской Республики, Торага Жогорку Кенеша Кыргызской Республики, Премьер-министр Кыргызской Республики, председатель Верховного суда Кыргызской Республики, председатель Конституционной палаты Верховного суда Кыргызской Республи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члены Правительства Кыргызской Республики, статс-секрета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язаны владеть государственным языком - уметь читать, писать, излагать свои мысли и публично выступать на государственном язык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5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лужащие, перечень которых определяется Правительством Кыргызской Республики, обязаны знать государственный язык в объеме, необходимом для исполнения своих должностных обязанностей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е служащие заменяющие политические, специальные и административные государственные должности государственной службы в соответствии с реестром государственных должностей Кыргызской Республики, обязаны знать государственный язык в объеме, необходимом для исполнения своих должностных обязанностей, а также должны сдать экзамен на знание государственного языка. Проведение экзамена осуществляется уполномоченным государственным органом по государственному языку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6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ыргызской Республике официальные документы, нормативные правовые акты и другие решения органов государственной власти и местного самоуправления принимаются на государственном языке, в случаях, предусмотренных законодательством Кыргызской Республики, переводятся на официальный язык и публикуются на двух языка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на государственном языке считается оригиналом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ыргызской Республике официальные документы, нормативные правовые акты и другие решения органов государственной власти и местного самоуправл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атываютс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ся на государственном языке, в случаях, предусмотренных законодательством Кыргызской Республики, переводятся на официальный язык и публикуются на двух язы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на государственном языке считается оригиналом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7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ыргызской Республике официальные государственные общественно-политические мероприятия (съезды, сессии, конференции, собрания, совещания, переговоры и другие мероприятия) проводятся на государственном языке и обеспечиваются синхронным переводом на официальный язык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ыргызской Республике официальные государственные общественно-политические мероприятия (съезды, сессии, конференции, собрания, совещания, переговоры и другие мероприятия) проводятся на государственном язык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необходимых случа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ются синхронным переводом на официальный язык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8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государственной власти, местного самоуправления выдают гражданам официальные документы на государственном языке, а в необходимых случаях - и на официальном языке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государственной власти, местного самоуправления выдают гражданам официальные документы на государственном языке, а в необходимых случаях </w:t>
            </w: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  <w:t>- и на официальном язы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ется переводом на официальны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9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рганах государственной власти и местного самоуправления делопроизводство ведется на государственн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равительства Кыргызской Республики в некоторых областях, районах, городах и селах делопроизводство наряду с государственным языком может вестись на официальном языке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рганах государственной власти, местного самоуправления и предприятиях делопроизводство ведется на государственном языке, а в необходимых случаях переводится на официальный язы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равительства Кыргызской Республики в некоторых областях, районах, городах и селах делопроизводство наряду с государственным языком может вестись на официальном язык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10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приятиями, организациями, учреждениями Кыргызской Республики научно-технических и проектных документов осуществляется на государственном или официальном языке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едприятиями, организациями, учреждениями Кыргызской Республики научно-технических и проектных документов осуществляется на государственном </w:t>
            </w: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  <w:t xml:space="preserve">или официа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 в необходимых случа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ется переводом на официальны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11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но-отчетная и финансовая документация на предприятиях, в организациях, учреждениях Кыргызской Республики ведется на государственном или официальном языке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тно-отчетная и финансовая документация на предприятиях, в организациях, учреждениях Кыргызской Республики ведется на государственном </w:t>
            </w: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  <w:t>или  официальном язы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а в необходимых случа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ется переводом на официальны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UniToktom;Times New Roman" w:hAnsi="Times New Roman UniToktom;Times New Roman" w:cs="Times New Roman UniToktom;Times New Roman"/>
                <w:sz w:val="24"/>
                <w:szCs w:val="24"/>
              </w:rPr>
            </w:pPr>
            <w:r>
              <w:rPr>
                <w:rFonts w:cs="Times New Roman UniToktom;Times New Roman" w:ascii="Times New Roman UniToktom;Times New Roman" w:hAnsi="Times New Roman UniToktom;Times New Roman"/>
                <w:sz w:val="24"/>
                <w:szCs w:val="24"/>
              </w:rPr>
              <w:t>12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ыргызской Республике вывески, объявления, прейскуранты и другая наглядная информация оформляются сначала на государственном языке, затем - на официальном языке, а в необходимых случаях также и на других языка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шрифта текста на других языках по величине не должен превышать размера шрифта текста на государственном языке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2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ыргызской Республике вывески, объявления, прейскуранты и другая наглядная информация оформля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м органом по государственному язы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ачала на государственном языке, затем - на официальном языке, а в необходимых случаях также и на других язы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шрифта текста на других языках по величине не должен превышать размера шрифта текста на государственном языке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 xml:space="preserve">Закон Кыргызской </w:t>
      </w:r>
      <w:r>
        <w:rPr>
          <w:rFonts w:cs="Times New Roman" w:ascii="Times New Roman" w:hAnsi="Times New Roman"/>
          <w:b/>
          <w:sz w:val="24"/>
          <w:szCs w:val="24"/>
        </w:rPr>
        <w:t>Республики «О внесении изменений и дополнений в некоторые законодательные акты  Кыргызской Респуб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Внести в Кодекс об административной ответственности Кыргызской Республики (Ведомости Жогорку Кенеша Кыргызской Республики, 1999 г., N 2, ст.77) следующее дополн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дел II Особенной части дополнить главой 35- 4 следующего содержания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лава 35-4 Административные правонарушения в области законодательства Кыргызской Республики о государственном  языке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05-18. Нарушение законодательства о государственном языке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олнение государственными органами требований законодательства о государственном  языке, 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екут наложение административного штрафа на должностных и физических лиц - от десяти до двадцати, на юридических лиц - от ста до двухсот расчетных показателей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же действие, предусмотренное частью 1 настоящей статьи, совершенное повторно в течение года, 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лечет наложение административного штрафа на физических лиц - двадцать, на должностных лиц - в размере двухсот расчетных показателей и отстранение должностного лица от занимаемой должности, на юридических лиц - от двухсот до пятисот расчетных показателей либо приостановление на осуществление определенной деятельности по решению суда либо лишение лицензии (разрешения) на занятие определенными видами деятельности.»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>Статья 2.</w:t>
      </w: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 xml:space="preserve"> Внести в Закон Кыргызской Республики «О государственном языке Кыргызской Республики» (</w:t>
      </w:r>
      <w:r>
        <w:rPr>
          <w:rFonts w:eastAsia="Calibri" w:cs="Times New Roman UniToktom;Times New Roman" w:ascii="Times New Roman UniToktom;Times New Roman" w:hAnsi="Times New Roman UniToktom;Times New Roman"/>
          <w:bCs/>
          <w:color w:val="000000"/>
          <w:sz w:val="24"/>
          <w:szCs w:val="24"/>
          <w:lang w:eastAsia="en-US"/>
        </w:rPr>
        <w:t>Ведомости  Жогорку  Кенеша Кыргызской Республики, 2004 г., №7, ст.316</w:t>
      </w: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>) следующие изменения и дополнения:</w:t>
      </w:r>
    </w:p>
    <w:p>
      <w:pPr>
        <w:pStyle w:val="Normal"/>
        <w:spacing w:lineRule="auto" w:line="240" w:before="0" w:after="0"/>
        <w:ind w:left="0" w:right="-284" w:firstLine="708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четвертый статьи 1 изложить в следующей редакции: «Кыргызская Республика гарантирует представителям всех этносов, образующих народ Кыргызстана, право на сохранение родного языка, создание условий для его изучения и развития.»</w:t>
      </w:r>
    </w:p>
    <w:p>
      <w:pPr>
        <w:pStyle w:val="Style18"/>
        <w:widowControl w:val="false"/>
        <w:autoSpaceDE w:val="false"/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ервый статьи 4 изложить в следующей редакции: «Функционирование государственного языка на территории Кыргызской Республики не препятствует использованию других языков.»</w:t>
      </w:r>
    </w:p>
    <w:p>
      <w:pPr>
        <w:pStyle w:val="Style18"/>
        <w:widowControl w:val="false"/>
        <w:autoSpaceDE w:val="false"/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7 слова «- и на официальном языке» заменить словами «обеспечивается переводом на официальный язык».</w:t>
      </w:r>
    </w:p>
    <w:p>
      <w:pPr>
        <w:pStyle w:val="Style18"/>
        <w:widowControl w:val="false"/>
        <w:autoSpaceDE w:val="false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8 после слов «председатель Конституционной палаты Верховного суда Кыргызской Республики» дополнить словами «, члены Правительства Кыргызской Республики, статс-секретари».</w:t>
      </w:r>
    </w:p>
    <w:p>
      <w:pPr>
        <w:pStyle w:val="Style18"/>
        <w:widowControl w:val="false"/>
        <w:autoSpaceDE w:val="false"/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9 изложить в следующей редакции: «Государственные служащие заменяющие политические, специальные и административные государственные должности государственной службы в соответствии с реестром государственных должностей Кыргызской Республики, обязаны знать государственный язык в объеме, необходимом для исполнения своих должностных обязанностей, а также должны сдать экзамен на знание государственного языка. Проведение экзамена осуществляется уполномоченным государственным органом по государственному языку.»</w:t>
      </w:r>
    </w:p>
    <w:p>
      <w:pPr>
        <w:pStyle w:val="Style18"/>
        <w:widowControl w:val="false"/>
        <w:autoSpaceDE w:val="false"/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статьи 10 после слов «местного самоуправления» дополнить словами «разрабатываются и».</w:t>
      </w:r>
    </w:p>
    <w:p>
      <w:pPr>
        <w:pStyle w:val="Style18"/>
        <w:widowControl w:val="false"/>
        <w:autoSpaceDE w:val="false"/>
        <w:spacing w:lineRule="auto" w:line="240" w:before="0" w:after="0"/>
        <w:ind w:left="92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1 после слов «на государственном языке и» дополнить словами «в необходимых случаях».</w:t>
      </w:r>
    </w:p>
    <w:p>
      <w:pPr>
        <w:pStyle w:val="Style18"/>
        <w:widowControl w:val="false"/>
        <w:autoSpaceDE w:val="false"/>
        <w:spacing w:lineRule="auto" w:line="240" w:before="0" w:after="0"/>
        <w:ind w:left="92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3 слова «- и на официальном языке» заменить словами «обеспечивается переводом на официальный язык».</w:t>
      </w:r>
    </w:p>
    <w:p>
      <w:pPr>
        <w:pStyle w:val="Style18"/>
        <w:widowControl w:val="false"/>
        <w:autoSpaceDE w:val="false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первый статьи 14 изложить в следующей редакции: «В органах государственной власти, местного самоуправления и предприятиях делопроизводство ведется на государственном языке, а в необходимых случаях переводится на официальный язык.»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5:</w:t>
      </w:r>
    </w:p>
    <w:p>
      <w:pPr>
        <w:pStyle w:val="Style18"/>
        <w:widowControl w:val="false"/>
        <w:autoSpaceDE w:val="false"/>
        <w:spacing w:lineRule="auto" w:line="240" w:before="0" w:after="0"/>
        <w:ind w:left="92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ва «или официальном» - исключить;</w:t>
      </w:r>
    </w:p>
    <w:p>
      <w:pPr>
        <w:pStyle w:val="Style18"/>
        <w:widowControl w:val="false"/>
        <w:autoSpaceDE w:val="false"/>
        <w:spacing w:lineRule="auto" w:line="240" w:before="0" w:after="0"/>
        <w:ind w:left="92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слова «языке» дополнить словами «, а в необходимых случаях обеспечивается переводом на официальный язык».</w:t>
      </w:r>
    </w:p>
    <w:p>
      <w:pPr>
        <w:pStyle w:val="Style18"/>
        <w:widowControl w:val="false"/>
        <w:autoSpaceDE w:val="false"/>
        <w:spacing w:lineRule="auto" w:line="240" w:before="0" w:after="0"/>
        <w:ind w:left="92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6 слова «или  официальном языке» заменить словами «, а в необходимых случаях обеспечивается переводом на официальный язык».</w:t>
      </w:r>
    </w:p>
    <w:p>
      <w:pPr>
        <w:pStyle w:val="Style18"/>
        <w:widowControl w:val="false"/>
        <w:autoSpaceDE w:val="false"/>
        <w:spacing w:lineRule="auto" w:line="240" w:before="0" w:after="0"/>
        <w:ind w:left="567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20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бзаце первом статьи 27 после слов «информация оформляются» дополнить словами следующего содержания «уполномоченным органом по государственному языку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-284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Настоящий Закон вступает в силу со дня официального опубликования.</w:t>
      </w:r>
    </w:p>
    <w:p>
      <w:pPr>
        <w:pStyle w:val="Normal"/>
        <w:spacing w:lineRule="auto" w:line="240" w:before="0" w:after="0"/>
        <w:ind w:left="0"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-426" w:hanging="0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-426" w:firstLine="708"/>
        <w:jc w:val="both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 xml:space="preserve">Президент </w:t>
      </w:r>
    </w:p>
    <w:p>
      <w:pPr>
        <w:pStyle w:val="Normal"/>
        <w:spacing w:lineRule="auto" w:line="240" w:before="0" w:after="0"/>
        <w:ind w:left="0" w:right="-426" w:hanging="0"/>
        <w:jc w:val="both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>Кыргызской Республики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UniToktom;Times New Roman" w:hAnsi="Times New Roman UniToktom;Times New Roman" w:cs="Times New Roman UniToktom;Times New Roman"/>
          <w:b/>
          <w:b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 xml:space="preserve">Справка-обосн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 xml:space="preserve">к проекту Закона Кыргызской Республики </w:t>
      </w:r>
      <w:r>
        <w:rPr>
          <w:rFonts w:cs="Times New Roman" w:ascii="Times New Roman" w:hAnsi="Times New Roman"/>
          <w:b/>
          <w:sz w:val="24"/>
          <w:szCs w:val="24"/>
        </w:rPr>
        <w:t>«О внесении изменений и дополнений в некоторые законодательные акты  Кыргызской Республ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 xml:space="preserve">Настоящим проектом Закона Кыргысзкой Республики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некоторые законодательные акты  Кыргыз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 xml:space="preserve"> предлагается решить спорные вопросы, касающиеся внутренней работы государственных органов и усовершенствования их работы в Кыргызской Республике, а также повышение уровня знания государственного язы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>Основной целью данного проекта является решение спорных проблем, выражающихся в повышении уровня знания государственного языка и его использования в государственных учреждениях и организациях на территории Кыргызской Республик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>Данные изменения вносятся в связи с тем, что в настоящее время многие государственные служащие не стремятся использовать государственный язык, предпочитая разговаривать и вести делопроизводство на официальном языке. В этой связи, в целях упорядочения норм законодательства и ликвидации коллизий в законодательстве необходимо, чтобы все законодательство изначально велось на одном языке – государственном языке и в последствии переводилось на иные языки в том числе и официальный язык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>В настоящее время эта проблема весьма актуальна и не в первый раз поднимается на заседаниях Жогорку Кенеша Кыргызской Республики, но никакого продвижения до сих пор не предпринято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>Кыргызский язык  считается  одним  из  самых  богатых на планете. Касым Тыныстанов насчитал более 66 тысяч слов.  В  русском  языке,  по данным  словаря  Ожегова,  насчитывает 51 тысяча слов,  а в английском языке - более 57 тысяч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 xml:space="preserve">Закон о государственном языке мы приняли   20 лет назад, а до сих пор многие чиновники не знают государственный язык, и не думают его изучать. Нынешнее плачевное состояние государственного языка в Кыргызстане свидетельствует о том, что кыргызскому народу угрожает опасность исчезновения в качестве нации и этноса. Подобная трагическая ситуация сложилась после достижения независимости страны и народа, показывает, насколько ослабел национальный дух. Прямым же виновником того обстоятельства, что проблема кыргызского языка до сих пор продолжает оставаться серьезной и запутанной проблемой, является исполнительная власть как в центре страны так и на местах. Обязанность любого государства это защита символов, государственный язык таковым является по утверждению президента Кыргызской Республики. Государственные чиновники подолгу своей службы должны сохранить и приумножить развитие государственного языка. Но на практике мы видим обратное: государственные органы вместо того чтобы развивать государственный язык в сфере делопроизводства, наоборот тормозят этот процесс сокращая делопроизводство на государственном языке всех документов в государственных органах. С таким темпом мы вечно будем переводить делопроизводство на государственный язык. Развитие государственного языка в соответствии с его статусом может быть осуществлено лишь на основе государственной заботы. Много вопросов накопилось у большинства населения страны по поводу использования государственного языка в нашей стране и за его пределами. Например, почему государственные служащие всех рангов в поездках заграницу общаются и ведут переговоры с коллегами на языке соседа, а именно на государственном языке России. Политика по государственному языку у нас в области и городе полностью провалена. Кроме безграмотной и безвольной работы местных и республиканских чиновников мы не можем никого винить в провале политики по государственному язык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 xml:space="preserve">В свою очередь, предлагаемые внесения изменения и дополнения в проект Закона не предполагает вмешательства в чьи-либо полномочия. </w:t>
      </w:r>
    </w:p>
    <w:p>
      <w:pPr>
        <w:pStyle w:val="Normal"/>
        <w:spacing w:lineRule="auto" w:line="240" w:before="0" w:after="0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ab/>
        <w:t>Одновременно необходимо отметить, что поскольку данный законопроект не затрагивает вопросы предпринимательской деятельности, проведение анализа регулятивного воздействия не требуется (статья 19 Закона Кыргызской Республики «О нормативных правовых актах Кыргызской Республики)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 xml:space="preserve">Вместе с тем, принятие проекта Закона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некоторые законодательные акты  Кыргызской Республики»</w:t>
      </w: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  <w:t xml:space="preserve"> не повлечет за собой дополнительных финансовых затрат из республиканского бюджета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 UniToktom;Times New Roman" w:hAnsi="Times New Roman UniToktom;Times New Roman" w:cs="Times New Roman UniToktom;Times New Roman"/>
          <w:sz w:val="24"/>
          <w:szCs w:val="24"/>
        </w:rPr>
      </w:pPr>
      <w:r>
        <w:rPr>
          <w:rFonts w:cs="Times New Roman UniToktom;Times New Roman" w:ascii="Times New Roman UniToktom;Times New Roman" w:hAnsi="Times New Roman UniToktom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67"/>
        <w:jc w:val="both"/>
        <w:rPr/>
      </w:pP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 xml:space="preserve">Депутат </w:t>
      </w: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  <w:lang w:val="ky-KG"/>
        </w:rPr>
        <w:t>ЖК КР</w:t>
      </w:r>
      <w:r>
        <w:rPr>
          <w:rFonts w:cs="Times New Roman UniToktom;Times New Roman" w:ascii="Times New Roman UniToktom;Times New Roman" w:hAnsi="Times New Roman UniToktom;Times New Roman"/>
          <w:b/>
          <w:sz w:val="24"/>
          <w:szCs w:val="24"/>
        </w:rPr>
        <w:tab/>
        <w:tab/>
        <w:tab/>
        <w:t xml:space="preserve">   </w:t>
        <w:tab/>
        <w:tab/>
        <w:tab/>
        <w:t xml:space="preserve">У. Аманбаева </w:t>
      </w:r>
    </w:p>
    <w:sectPr>
      <w:type w:val="nextPage"/>
      <w:pgSz w:w="11906" w:h="16838"/>
      <w:pgMar w:left="1260" w:right="850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UniToktom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0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  <w:sz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08:00Z</dcterms:created>
  <dc:creator>Andrey</dc:creator>
  <dc:description/>
  <dc:language>en-US</dc:language>
  <cp:lastModifiedBy>Admin</cp:lastModifiedBy>
  <cp:lastPrinted>2012-02-29T09:21:00Z</cp:lastPrinted>
  <dcterms:modified xsi:type="dcterms:W3CDTF">2012-03-09T07:08:00Z</dcterms:modified>
  <cp:revision>2</cp:revision>
  <dc:subject/>
  <dc:title>Сравнительная таблица к проекту Закона Кыргызской Республики «О внесении изменений и дополнений в некоторые законодательные акты  Кыргызской Республики»</dc:title>
</cp:coreProperties>
</file>