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Издательский дом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«Слово Кыргызстана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Госрезиденция №2</w:t>
      </w:r>
      <w:r>
        <w:rPr>
          <w:rFonts w:cs="Times New Roman" w:ascii="Times New Roman" w:hAnsi="Times New Roman"/>
        </w:rPr>
        <w:t xml:space="preserve"> настоящим объявлением приглашает претендентов на торги методом неограниченного участия представить свои тендерные заявки на закупку:</w:t>
      </w:r>
    </w:p>
    <w:p>
      <w:pPr>
        <w:pStyle w:val="Normal"/>
        <w:numPr>
          <w:ilvl w:val="1"/>
          <w:numId w:val="2"/>
        </w:numPr>
        <w:ind w:left="1035" w:hanging="10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ных товаров (материалов)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Окончательный срок  получения и подачи тендерных заявок - </w:t>
      </w:r>
      <w:r>
        <w:rPr>
          <w:rFonts w:cs="Times New Roman" w:ascii="Times New Roman" w:hAnsi="Times New Roman"/>
          <w:u w:val="single"/>
        </w:rPr>
        <w:t>28 февраля 2013 г. 10.00 часов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зяйственные товары (мебель, халаты, фартуки и т.д.) - </w:t>
      </w:r>
      <w:r>
        <w:rPr>
          <w:rFonts w:cs="Times New Roman" w:ascii="Times New Roman" w:hAnsi="Times New Roman"/>
          <w:u w:val="single"/>
        </w:rPr>
        <w:t>28 февраля 2013 г. 11.00 часов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рм для КРС, домашних птиц                                         - </w:t>
      </w:r>
      <w:r>
        <w:rPr>
          <w:rFonts w:cs="Times New Roman" w:ascii="Times New Roman" w:hAnsi="Times New Roman"/>
          <w:u w:val="single"/>
        </w:rPr>
        <w:t>28 февраля 2013 г. 13.30 часов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укты питания                                                              - </w:t>
      </w:r>
      <w:r>
        <w:rPr>
          <w:rFonts w:cs="Times New Roman" w:ascii="Times New Roman" w:hAnsi="Times New Roman"/>
          <w:u w:val="single"/>
        </w:rPr>
        <w:t>28 февраля 2013 г. 14.30 часов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  Все претенденты на участие в торгах должны предоставить свои тендерные заявки не позднее выше указанного срока. Тендерные заявки будут вскрываться по адресу Иссык-Кульский район г. Чолпон-Ата ул. Советская 131 Госрезиденция №2 (актовый зал) тел. (03943) 4-40-27, (0772) 57-04-17  Урбаев А.О.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ректор                                                                                                             Бозгорпоев Дж.Б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sectPr>
      <w:type w:val="nextPage"/>
      <w:pgSz w:w="11906" w:h="16838"/>
      <w:pgMar w:left="1701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_Q">
    <w:altName w:val="Century Gothic"/>
    <w:charset w:val="00"/>
    <w:family w:val="swiss"/>
    <w:pitch w:val="variable"/>
  </w:font>
  <w:font w:name="CotlinKyr Bold">
    <w:altName w:val="Impact"/>
    <w:charset w:val="00"/>
    <w:family w:val="swiss"/>
    <w:pitch w:val="variable"/>
  </w:font>
  <w:font w:name="rq2 Arial Greek">
    <w:altName w:val="Arial"/>
    <w:charset w:val="a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035" w:hanging="675"/>
      </w:pPr>
      <w:rPr>
        <w:b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_Q;Century Gothic" w:hAnsi="Times_Q;Century Gothic" w:eastAsia="Times New Roman" w:cs="Times_Q;Century Gothic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40"/>
      <w:jc w:val="center"/>
      <w:outlineLvl w:val="0"/>
    </w:pPr>
    <w:rPr>
      <w:rFonts w:ascii="CotlinKyr Bold;Impact" w:hAnsi="CotlinKyr Bold;Impact" w:cs="CotlinKyr Bold;Impact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240"/>
      <w:jc w:val="center"/>
      <w:outlineLvl w:val="1"/>
    </w:pPr>
    <w:rPr>
      <w:rFonts w:ascii="rq2 Arial Greek;Arial" w:hAnsi="rq2 Arial Greek;Arial" w:cs="rq2 Arial Greek;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240"/>
      <w:jc w:val="center"/>
      <w:outlineLvl w:val="2"/>
    </w:pPr>
    <w:rPr>
      <w:rFonts w:ascii="rq2 Arial Greek;Arial" w:hAnsi="rq2 Arial Greek;Arial" w:cs="rq2 Arial Greek;Arial"/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-709" w:firstLine="709"/>
    </w:pPr>
    <w:rPr>
      <w:rFonts w:ascii="rq2 Arial Greek;Arial" w:hAnsi="rq2 Arial Greek;Arial" w:cs="rq2 Arial Greek;Arial"/>
      <w:spacing w:val="2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0:00Z</dcterms:created>
  <dc:creator>Admin</dc:creator>
  <dc:description/>
  <cp:keywords/>
  <dc:language>en-US</dc:language>
  <cp:lastModifiedBy>WinXP</cp:lastModifiedBy>
  <cp:lastPrinted>2013-02-04T14:32:00Z</cp:lastPrinted>
  <dcterms:modified xsi:type="dcterms:W3CDTF">2013-02-06T02:53:00Z</dcterms:modified>
  <cp:revision>6</cp:revision>
  <dc:subject/>
  <dc:title>Бюлютень Государственных закупок</dc:title>
</cp:coreProperties>
</file>